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main: The Humanities – NWMAP – Money &amp; Power STC Project - 2009</w:t>
      </w:r>
    </w:p>
    <w:tbl>
      <w:tblPr>
        <w:tblW w:w="22123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4548"/>
        <w:gridCol w:w="1341"/>
        <w:gridCol w:w="3140"/>
        <w:gridCol w:w="8216"/>
        <w:gridCol w:w="2844"/>
      </w:tblGrid>
      <w:tr>
        <w:trPr>
          <w:trHeight w:val="31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VELS Link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evel 6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opics Withi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me Fram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sources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ctivitie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ssessment</w:t>
            </w:r>
          </w:p>
        </w:tc>
      </w:tr>
      <w:tr>
        <w:trPr>
          <w:trHeight w:val="565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Based Lear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conomics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Economic knowledge and understand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Economic reasoning and interpretation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athematics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Mathematical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Mathematical skills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eography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Geographic knowledge and understand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Geospatial skills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hysical, Personal and Social Learning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ivics and Citizenship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Civic knowledge and understand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ersonal Learn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The individual learner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-disciplinary Learning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Presenting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Listening, viewing &amp; responding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hink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Reflection, evaluation and metacognition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Based Learn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Economics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Economic knowledge and understand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Economic reasoning and interpretatio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athematics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Mathematical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Mathematical skill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eography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Geographic knowledge and understand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Geospatial skill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hysical, Personal and Social Learning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ivics and Citizenship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Civic knowledge and understand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ersonal Learn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The individual learner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-disciplinary Learning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mmunicatio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Presenting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Listening, viewing &amp; responding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hink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Reflection, evaluation and metacognition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Money: History &amp; Functions of Money in the Econom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tional Currencies &amp;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change Rate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at is Economic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umers &amp; Produc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eds versus wa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ods &amp; Serv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arc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portunity C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mand &amp; Supply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tional Econom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D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ndard of Liv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lobali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a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NCs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veloping countr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ploi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N; OED; W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le of Governmen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ey as an investmen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ey Maths Skill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Investing: the Share Mark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vesting: the Property Mark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vesting: Protecting Yourself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Money &amp; Power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STC Celebration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nalysing our Learning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week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week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5 week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week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work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4 week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 week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week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week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week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-test -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rter Cards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–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–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work sheet - fil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ith pp. 1 – 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CO pp. 128 - 13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ith pp. 34 – 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CO pp. 132 –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work sheet - file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ECO pp.134 –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CO pp.138 -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ith pp. 45 - 5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/A #4 pp. 242 –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MS #4 pp.240 -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MS #4 pp.244 -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/A #4 pp. 244 – 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/A #4 pp. 246 – 7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/A #4 pp. 250 -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/A #4 pp. 252 -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/A #4 pp. 254 -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MS #4 pp. 246 –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MS #4 pp. 250 -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/A #4 pp. 258-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/A #4 pp. 260-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–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/A #4  pp. 162 – 3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/A #4 pp. 166 – 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CO – Worksheet 1.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/A #4 pp. 170 – 1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/A #4 pp. 172 –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/A #4 pp. 178 –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/A #4 pp.182 -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k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k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k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– fi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work shee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work shee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work shee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work shee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work shee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y-Sell Cards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X PowerPoint Presentations (x6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/A #2 pp. 262-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X Online Lesson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links on Wik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X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X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work shee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work shee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Bit of Fun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Bit of Fun -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MRW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wspaper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MC pp. 37- 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OPOLY Game DVD The Castle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Worksheet –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hyperlink r:id="rId2">
              <w:r>
                <w:rPr>
                  <w:rStyle w:val="InternetLink"/>
                  <w:sz w:val="32"/>
                  <w:szCs w:val="32"/>
                </w:rPr>
                <w:t>www.fido.asic.gov.au</w:t>
              </w:r>
            </w:hyperlink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/A #2 pp. 264 –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‘</w:t>
            </w:r>
            <w:r>
              <w:rPr>
                <w:sz w:val="32"/>
                <w:szCs w:val="32"/>
              </w:rPr>
              <w:t>StartSmart’ Incurs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deo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heet –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CO pp.124 –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ki Rubri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ki Rubri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/A #4 pp. 298 -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ki Rubri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 - 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21" w:leader="none"/>
              </w:tabs>
              <w:ind w:left="4121" w:hanging="41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-test: Testing existing knowledge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ind w:left="4121" w:hanging="4121"/>
              <w:rPr/>
            </w:pPr>
            <w:r>
              <w:rPr>
                <w:sz w:val="32"/>
                <w:szCs w:val="32"/>
              </w:rPr>
              <w:t>Pre-money Barter Game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ind w:left="4121" w:hanging="41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ey: Its History &amp; Function in the Economy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ind w:left="4121" w:hanging="41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oney Terms and Definitions 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sign your own $20.00 note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phing historical relationship Au$ vs. US$ 1983 - 2007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change Rates: Take a Holiday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/>
            </w:pPr>
            <w:r>
              <w:rPr>
                <w:sz w:val="32"/>
                <w:szCs w:val="32"/>
              </w:rPr>
              <w:t>Making sense of exchange rates: Big Mac index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rrency Converter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 What is an Economy?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ices within the Market, Qns. 1 - 10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Global Marketplace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Role of production in our Economy, Qns. 1 – 7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’s on the Rise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ypes of production, Qns. 1 -  3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sumer and Producer Responsibilities, Qns. 1 – 8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ee Trade, Protectionism, Globalisation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is Globalisation?, Qns. 1 – 5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/>
            </w:pPr>
            <w:r>
              <w:rPr>
                <w:sz w:val="32"/>
                <w:szCs w:val="32"/>
              </w:rPr>
              <w:t>What is Globalisation? Qns. 1 – 5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obalisation and Trade, Qns  1 -8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/>
            </w:pPr>
            <w:r>
              <w:rPr>
                <w:sz w:val="32"/>
                <w:szCs w:val="32"/>
              </w:rPr>
              <w:t>Exports Markets, Qns. 1 – 5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/>
            </w:pPr>
            <w:r>
              <w:rPr>
                <w:sz w:val="32"/>
                <w:szCs w:val="32"/>
              </w:rPr>
              <w:t>Imported Products on Trial, Qns. 1 – 4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ade Treaties and Cooperation, Qns 1 – 5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vironmental Sustainability of  Fishing Industry, Qns.1- 4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de in China, Qns 1 – 6a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conomic Growth and Development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obalisation and Developing Countries, Qns. 1 – 8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obalisation and TNCs, Qns. 1 - 5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/>
            </w:pPr>
            <w:r>
              <w:rPr>
                <w:sz w:val="32"/>
                <w:szCs w:val="32"/>
              </w:rPr>
              <w:t>The Rise and Rise of TNCs, Qns. 1 - 7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/>
            </w:pPr>
            <w:r>
              <w:rPr>
                <w:sz w:val="32"/>
                <w:szCs w:val="32"/>
              </w:rPr>
              <w:t>TNC Case Study – Nestle, Qns. 1-7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ltinational Corporations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Fair World? Qns. 1 - 5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Great Divide, Qns. 1 – 7, 9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trasting Lifestyles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obal Poverty – Assessment Worksheet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he United Nations, Qns. 1 - 5 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AID, Qns. 1 – 2, 4a, b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osting Economies, Qns. 1 -6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‘</w:t>
            </w:r>
            <w:r>
              <w:rPr>
                <w:sz w:val="32"/>
                <w:szCs w:val="32"/>
              </w:rPr>
              <w:t>Haves’ and ‘Have Nots” at Home, Qns. 1 - 5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imple Interest versus Compound Interest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ow Long to Double Your Money: The Rule of 7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vings Quiz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ving for a Rainy Day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hs Millionaire                     Finding Discounts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centages                               Discount Road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erages                                   Instalment Buying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ltiplying Decimals               Payment Plans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guring out Fractions              Read the Fine Prin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Stockroom Floor Trading Game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What is the stock market?   4. Dividend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What is a stockbroker?        5. ASX share market gam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The language of trading      6. Listed managed investments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Investing in Your Future,  Qns. 1 – 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roduction to the Share Mark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1" w:leader="none"/>
              </w:tabs>
              <w:rPr/>
            </w:pPr>
            <w:r>
              <w:rPr>
                <w:sz w:val="32"/>
                <w:szCs w:val="32"/>
              </w:rPr>
              <w:t>How the Share Market Works – Primary Mark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1" w:leader="none"/>
              </w:tabs>
              <w:rPr/>
            </w:pPr>
            <w:r>
              <w:rPr>
                <w:sz w:val="32"/>
                <w:szCs w:val="32"/>
              </w:rPr>
              <w:t>How the Share Market Works – Secondary Mark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y do Share Prices Chang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Role of the Australian Securities Ex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tting Ready to Inve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to Buy and Sell Sha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eping Track of Your Share Investments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/>
            </w:pPr>
            <w:r>
              <w:rPr>
                <w:sz w:val="32"/>
                <w:szCs w:val="32"/>
              </w:rPr>
              <w:t>Rules of the Game: Schools’ Share Market Game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pany Research Assignment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Listings Review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Market Quiz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key Market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/>
            </w:pPr>
            <w:r>
              <w:rPr>
                <w:sz w:val="32"/>
                <w:szCs w:val="32"/>
              </w:rPr>
              <w:t>Economic Rationalism vs. Mercenary Husband Hunting</w:t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Share of the Market, pp. 49 – 77 – for integration student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cating &amp; Charting Share Performanc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perty Investment: Location, location, location. Qns. 1-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Property Market: Price Differentiation Across Melb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ttern of Real Estate Values in Melbourne’s Suburbs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Play Monopoly; Lessons from Monopoly - worksheet </w:t>
            </w:r>
            <w:r>
              <w:rPr/>
              <w:t>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essons from the Castle DVD - worksheet </w:t>
            </w:r>
            <w:r>
              <w:rPr/>
              <w:t>SCO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ternalities: Effect on Real Estate Valu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mmary of Investment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How to spot a SCAM </w:t>
            </w:r>
          </w:p>
          <w:p>
            <w:pPr>
              <w:pStyle w:val="Normal"/>
              <w:tabs>
                <w:tab w:val="clear" w:pos="720"/>
                <w:tab w:val="left" w:pos="4221" w:leader="none"/>
              </w:tabs>
              <w:ind w:right="13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ams &amp; Swindlers,  Qns. 1-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art Saving, and Smart Investin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re Wars Lesson Outline, Definitions &amp; Question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re Wars Cost – Benefit Analysis Char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ducting a Survey – Design Survey for Celebrat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m Work: Assigning Task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riting letters to use equipment &amp; get participant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keting a Business, Qns. 1 -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eate advertising Posters for Celebrat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2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ey &amp; Power Test – Comparison of results with Pre-tes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flection Task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-tes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ey AV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sign a $20.00 not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phing Exchange Rate Dat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oropleth Map of Purchasing Powe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swers in Workbook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ki - Saving Plan to Buy a Ca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Individual written reflection of performance at end of  ASX Gam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rting shar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Share Market Research Project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al  Presentatio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 Clas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ass Participat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st-Benefit Char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ticipat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st-Benefit Char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sign Survey &amp; Analyse results for Celebr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reate Rubric Criteria on Wiki for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Peer Assessment Tas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vertsing Poster</w:t>
            </w:r>
          </w:p>
          <w:p>
            <w:pPr>
              <w:pStyle w:val="Normal"/>
              <w:jc w:val="center"/>
              <w:rPr/>
            </w:pPr>
            <w:r>
              <w:rPr/>
              <w:t>The 4 “P”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f Assessment on Wik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ASX = </w:t>
      </w:r>
      <w:hyperlink r:id="rId3">
        <w:r>
          <w:rPr>
            <w:rStyle w:val="InternetLink"/>
          </w:rPr>
          <w:t>www.asx.com.au</w:t>
        </w:r>
      </w:hyperlink>
      <w:r>
        <w:rPr/>
        <w:t xml:space="preserve"> ;       ECO = Economics &amp; Civics;      H/A#2 = Humanities Alive 2 (library 300SAL);       H/A#4 = Humanities Alive 4 (library 300HUM);     MMRW = Managing Money in the Real World (library T/R 510.76FRI);      Money, Markets &amp; Citizenship = MMC (library 300MON);      SCOA = Ann Scott;    Smith = A Journey through the Commercial World (library C/S 381 SMI);</w:t>
      </w:r>
    </w:p>
    <w:sectPr>
      <w:type w:val="nextPage"/>
      <w:pgSz w:orient="landscape" w:w="23811" w:h="16838"/>
      <w:pgMar w:left="1202" w:right="113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33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do.asic.gov.au/" TargetMode="External"/><Relationship Id="rId3" Type="http://schemas.openxmlformats.org/officeDocument/2006/relationships/hyperlink" Target="http://www.asx.com.a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12:00Z</dcterms:created>
  <dc:creator>Cathrine Ann Scott</dc:creator>
  <dc:description/>
  <cp:keywords/>
  <dc:language>en-US</dc:language>
  <cp:lastModifiedBy>scotta</cp:lastModifiedBy>
  <cp:lastPrinted>2009-05-05T12:10:00Z</cp:lastPrinted>
  <dcterms:modified xsi:type="dcterms:W3CDTF">2009-05-05T02:21:00Z</dcterms:modified>
  <cp:revision>43</cp:revision>
  <dc:subject/>
  <dc:title>2008 Money &amp; Power Course Plan</dc:title>
</cp:coreProperties>
</file>